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tabs>
          <w:tab w:val="clear" w:pos="720"/>
          <w:tab w:val="left" w:pos="129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12-39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29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тачка 27. Одлуке о Градском већу (''Службени лист града Крагујевца'', бр. 25/15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348" w:firstLine="192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ind w:firstLine="90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 За представника града Крагујевца делегира се Стефан Никезић, члан Градског већа за унапређење и заштиту животне средине, који ће чинити део пројектног тима и који ће сарађивати на Пројекту ''Повећање стопе рециклаже за батерије и сијалице у Србији''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Ово решење, ради реализације, доставити </w:t>
      </w:r>
      <w:r>
        <w:rPr>
          <w:rFonts w:cs="Arial" w:ascii="Arial" w:hAnsi="Arial"/>
          <w:bCs/>
          <w:sz w:val="22"/>
          <w:szCs w:val="22"/>
          <w:lang w:val="sr-RS"/>
        </w:rPr>
        <w:t>Нациналној алијанси за локални економски развој (НАЛЕД)</w:t>
      </w:r>
      <w:r>
        <w:rPr>
          <w:rFonts w:cs="Arial" w:ascii="Arial" w:hAnsi="Arial"/>
          <w:sz w:val="22"/>
          <w:szCs w:val="22"/>
          <w:lang w:val="sr-RS"/>
        </w:rPr>
        <w:t xml:space="preserve"> и лицу из тачке 1. овог решења.</w:t>
      </w:r>
    </w:p>
    <w:p>
      <w:pPr>
        <w:pStyle w:val="Normal"/>
        <w:tabs>
          <w:tab w:val="clear" w:pos="720"/>
          <w:tab w:val="left" w:pos="4365" w:leader="none"/>
        </w:tabs>
        <w:ind w:firstLine="9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RS"/>
        </w:rPr>
        <w:t>одређивању представника града Крагујевца за учествовање у пројекту ''Повећање стопе рециклаже за батерије и сијалице у Србији''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ешење)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тачка 27. Одлуке о Градском већу (''Службени лист града Крагујевца'', бр. 25/15- пречишћен текст и 12/19) којима је прописано да Градско веће врши и друге послове, у складу са законом, статутом и другим актим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у потреби да се испред града Крагујевца делегира представник града Крагујевца који би чинио део пројектног тима и сарађивао на пројекту ''Повећање стопе рециклаже за батерије и сијалице у Србији''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  <w:b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Gautami"/>
      <w:b/>
      <w:bCs/>
      <w:color w:val="000080"/>
      <w:lang w:val="en-US" w:bidi="te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38:00Z</dcterms:created>
  <dc:creator>GradskoVece09</dc:creator>
  <dc:description/>
  <cp:keywords/>
  <dc:language>en-US</dc:language>
  <cp:lastModifiedBy>Gadrsko </cp:lastModifiedBy>
  <cp:lastPrinted>2021-01-27T09:08:00Z</cp:lastPrinted>
  <dcterms:modified xsi:type="dcterms:W3CDTF">2021-02-17T12:55:00Z</dcterms:modified>
  <cp:revision>43</cp:revision>
  <dc:subject/>
  <dc:title> </dc:title>
</cp:coreProperties>
</file>